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322955235"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1143934508"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205839133"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673424678"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1274075812"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733245706"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161387485"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329945166"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