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929194845"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1138236874"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562768864"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1186130897"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270245136"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1336919548"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461136495"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87562506"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