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082850350"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407125395"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2027812757"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018267591"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532165308"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794658946"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852166887"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1430363114"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